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132913050"/>
            <w:bookmarkStart w:id="2" w:name="__Fieldmark__0_413291305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132913050"/>
            <w:bookmarkStart w:id="4" w:name="__Fieldmark__1_413291305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132913050"/>
            <w:bookmarkStart w:id="6" w:name="__Fieldmark__2_413291305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